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  <w:highlight w:val="lightGray"/>
        </w:rPr>
        <w:t>ENTREVISTA DE TRABAJO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5080</wp:posOffset>
                </wp:positionV>
                <wp:extent cx="0" cy="8001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4pt" to="243pt,63.3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ab/>
        <w:tab/>
        <w:tab/>
        <w:tab/>
        <w:tab/>
        <w:tab/>
        <w:tab/>
        <w:t xml:space="preserve">  </w:t>
      </w:r>
      <w:r>
        <w:rPr>
          <w:b/>
          <w:bCs/>
        </w:rPr>
        <w:t>EMPRESA</w:t>
      </w:r>
    </w:p>
    <w:p>
      <w:pPr>
        <w:pStyle w:val="Normal"/>
        <w:ind w:left="1416" w:firstLine="708"/>
        <w:jc w:val="both"/>
        <w:rPr>
          <w:b/>
          <w:b/>
          <w:bCs/>
        </w:rPr>
      </w:pPr>
      <w:r>
        <w:rPr>
          <w:b/>
          <w:bCs/>
        </w:rPr>
        <w:t xml:space="preserve">RECOGIDA DE </w:t>
      </w:r>
    </w:p>
    <w:p>
      <w:pPr>
        <w:pStyle w:val="Normal"/>
        <w:ind w:left="1416" w:firstLine="708"/>
        <w:jc w:val="both"/>
        <w:rPr>
          <w:b/>
          <w:b/>
          <w:bCs/>
        </w:rPr>
      </w:pPr>
      <w:r>
        <w:rPr>
          <w:b/>
          <w:bCs/>
        </w:rPr>
        <w:t>INFORMACIÓN</w:t>
      </w:r>
    </w:p>
    <w:p>
      <w:pPr>
        <w:pStyle w:val="Normal"/>
        <w:ind w:left="708" w:firstLine="708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SECT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86360</wp:posOffset>
                </wp:positionV>
                <wp:extent cx="0" cy="9144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8pt" to="243pt,78.7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</w:t>
      </w:r>
      <w:r>
        <w:rPr/>
        <w:t>CARACTERÍSTICAS                  PERSONALES</w:t>
      </w:r>
    </w:p>
    <w:p>
      <w:pPr>
        <w:pStyle w:val="Normal"/>
        <w:jc w:val="both"/>
        <w:rPr/>
      </w:pPr>
      <w:r>
        <w:rPr>
          <w:b/>
          <w:bCs/>
          <w:sz w:val="36"/>
        </w:rPr>
        <w:t>ANTES</w:t>
      </w:r>
      <w:r>
        <w:rPr>
          <w:b/>
          <w:bCs/>
        </w:rPr>
        <w:tab/>
        <w:tab/>
        <w:tab/>
        <w:t>PERFI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CONOCIMIENT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67640</wp:posOffset>
                </wp:positionV>
                <wp:extent cx="0" cy="115062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pt" to="243pt,103.7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w:t>CARACTERÍSTICAS          PERSONAL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>AUTOANÁLIS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CURRICULUM VITA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</wp:posOffset>
                </wp:positionV>
                <wp:extent cx="0" cy="20574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6pt" to="243pt,175.5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51435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75pt" to="449.95pt,4.7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ASPECTO FÍSIC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POSTURA CÓMODA (Correct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DURANTE</w:t>
        <w:tab/>
        <w:t xml:space="preserve"> </w:t>
      </w:r>
      <w:r>
        <w:rPr>
          <w:b/>
          <w:bCs/>
        </w:rPr>
        <w:tab/>
        <w:tab/>
        <w:tab/>
        <w:tab/>
        <w:t xml:space="preserve"> P.P.R (Pausa, Piensa, Responde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REFORMULACIÓN POSITIV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PREGUNT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78105</wp:posOffset>
                </wp:positionV>
                <wp:extent cx="525780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5pt" to="458.95pt,6.1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32715</wp:posOffset>
                </wp:positionV>
                <wp:extent cx="0" cy="12573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45pt" to="243pt,109.4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UTOEVALUACIÓ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DESPUÉS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 xml:space="preserve">SEGUIMIENTO  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</w:r>
    </w:p>
    <w:sectPr>
      <w:type w:val="nextPage"/>
      <w:pgSz w:w="12240" w:h="15840"/>
      <w:pgMar w:left="1701" w:right="1701" w:gutter="0" w:header="0" w:top="6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left="5220" w:hanging="264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7:42:00Z</dcterms:created>
  <dc:creator>-</dc:creator>
  <dc:description/>
  <dc:language>en-US</dc:language>
  <cp:lastModifiedBy>-</cp:lastModifiedBy>
  <cp:lastPrinted>2001-03-28T20:06:00Z</cp:lastPrinted>
  <dcterms:modified xsi:type="dcterms:W3CDTF">2001-03-28T18:06:00Z</dcterms:modified>
  <cp:revision>2</cp:revision>
  <dc:subject/>
  <dc:title>ENTREVISTA DE TRABAJO</dc:title>
</cp:coreProperties>
</file>